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5.1</w:t>
        <w:tab/>
        <w:t xml:space="preserve">Checklists for registering a trademark or patent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demark applic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mplete form TM1 in triplicate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719533284"/>
            <w:bookmarkStart w:id="1" w:name="__Fieldmark__0_719533284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File a separate Trademark Application for each international class of goods or services for which you would like to use your trademark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719533284"/>
            <w:bookmarkStart w:id="3" w:name="__Fieldmark__1_719533284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Identify the proper class for goods or services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719533284"/>
            <w:bookmarkStart w:id="5" w:name="__Fieldmark__2_719533284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  <w:tab/>
              <w:t xml:space="preserve">Indicate the class in Field 51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719533284"/>
            <w:bookmarkStart w:id="7" w:name="__Fieldmark__3_719533284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dicate all the goods or services for which you would like to use the trademark in Field 57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719533284"/>
            <w:bookmarkStart w:id="9" w:name="__Fieldmark__4_719533284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6.</w:t>
              <w:tab/>
              <w:t xml:space="preserve">Ensure that in case of a change of address you inform the CIPC office by requesting "a change of address for service" on form TM2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719533284"/>
            <w:bookmarkStart w:id="11" w:name="__Fieldmark__5_71953328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7.</w:t>
              <w:tab/>
              <w:t>Submit the completed TM1 form/s along with your registration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719533284"/>
            <w:bookmarkStart w:id="13" w:name="__Fieldmark__6_71953328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tent registr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nduct a search on existing patents to ensure that no existing patents are being infringed and that the invention is new/novel (s 25 of the Patent Act)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719533284"/>
            <w:bookmarkStart w:id="15" w:name="__Fieldmark__7_71953328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Apply for registration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719533284"/>
            <w:bookmarkStart w:id="17" w:name="__Fieldmark__8_719533284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Obtain and complete (in black ink or typewritten) the following forms and submit them to CIPC: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1: Application for a Patent and Acknowledgement of Receipt in duplicat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: Register of Patents in dupl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3: Declaration of Power of Attorney, one only submitted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6: Provisional Specification, one only submitted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719533284"/>
            <w:bookmarkStart w:id="19" w:name="__Fieldmark__9_719533284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719533284"/>
            <w:bookmarkStart w:id="21" w:name="__Fieldmark__10_719533284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719533284"/>
            <w:bookmarkStart w:id="23" w:name="__Fieldmark__11_719533284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719533284"/>
            <w:bookmarkStart w:id="25" w:name="__Fieldmark__12_719533284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4.</w:t>
              <w:tab/>
              <w:t>Complete forms P1, P2 and P3 and submit them to the CIPC office with the prescribed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719533284"/>
            <w:bookmarkStart w:id="27" w:name="__Fieldmark__13_719533284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clude full detailed descriptions and specifications, drawings on A4 pages, etc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719533284"/>
            <w:bookmarkStart w:id="29" w:name="__Fieldmark__14_719533284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>(Information in this section was taken from the CIPC web site at www.cipc.co.za.)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type w:val="continuous"/>
      <w:pgSz w:w="11906" w:h="16838"/>
      <w:pgMar w:left="1701" w:right="1701" w:gutter="0" w:header="0" w:top="1701" w:footer="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9:00Z</dcterms:created>
  <dc:creator>Private</dc:creator>
  <dc:description/>
  <cp:keywords/>
  <dc:language>en-US</dc:language>
  <cp:lastModifiedBy>Amie</cp:lastModifiedBy>
  <cp:lastPrinted>2006-10-19T08:13:00Z</cp:lastPrinted>
  <dcterms:modified xsi:type="dcterms:W3CDTF">2012-04-05T10:59:00Z</dcterms:modified>
  <cp:revision>19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